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685116390"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780592180"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189312420"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170374362"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023435784"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097944400"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812491507"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